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Chapter 8 - The History of Life</w:t>
      </w:r>
    </w:p>
    <w:p>
      <w:pPr>
        <w:pStyle w:val="Normal"/>
        <w:spacing w:lineRule="auto" w:line="240"/>
        <w:jc w:val="center"/>
        <w:rPr>
          <w:b/>
          <w:b/>
          <w:sz w:val="28"/>
          <w:szCs w:val="32"/>
        </w:rPr>
      </w:pPr>
      <w:r>
        <w:rPr>
          <w:rFonts w:cs="Calibri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Objective List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orldview defini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 Aspects of Christian Worldview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volutionist worldview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ory of Cosmological beginning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ory of Biological Evolu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hilosophy of Evolu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4 results of Evolutionary theo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7 literal days of cre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nce of literal interpret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miliar with Gap and Day age theo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istic evolution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blical evidence of a universal floo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ssil typ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uge theory of fossiliz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ow creationists date the earth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evolutionists date the earth (time to evolve, topography, radiometric dating, fossils/strata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adiometric dating – Carbon 14 and Uranium 238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lf – lif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on problems with Radiometric dat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arent ag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marck’s theo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rwi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ent with modific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tural Selec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blems with Darwin’s theory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o-Darwinis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netic loa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ory of recapitul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stigial Structur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mologous structur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unctuated Equilibrium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8:00Z</dcterms:created>
  <dc:creator>jcobb</dc:creator>
  <dc:description/>
  <cp:keywords/>
  <dc:language>en-US</dc:language>
  <cp:lastModifiedBy>Jason Cobb</cp:lastModifiedBy>
  <dcterms:modified xsi:type="dcterms:W3CDTF">2013-03-11T10:18:00Z</dcterms:modified>
  <cp:revision>2</cp:revision>
  <dc:subject/>
  <dc:title/>
</cp:coreProperties>
</file>